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51616340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08992238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17438352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86028571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73994762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97705805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3099439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17773408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8550659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4853631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26072074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21310959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18668922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84114292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69654334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55584325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6547588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49014980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59573440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9253996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6832515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39029819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50692494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85084799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6237635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10789181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31369292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27798116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148334127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94347426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22020822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52996119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10081858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40831871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24905725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70746349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71007513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56869436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46361339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8912381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40114968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59020965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35494664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79942900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53997603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40308327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57396923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57548086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81267825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5862931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137486094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412550414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04467942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66416953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47761266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415349078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78557784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2264096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773181994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5312821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95748193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987921878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357139779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111098561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